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исполняющего обязанности Соликамского городского прокурора на решение Думы Соликамского городского округа от 15.09.2021 № 983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исполняющего обязанности Соликамского городского прокурора от 27 мая 2024 г. № 216-2024/Прдп390-24 на решение Думы Соликамского городского округа от 15 сентября 2021 г. № 983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27 мая 2024 г. № 216-2024/Прдп390-24 на решение Думы Соликамского городского округа от 15 сентября 2021 г. № 983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36:00Z</dcterms:created>
  <dc:creator>User</dc:creator>
  <dc:description/>
  <cp:keywords/>
  <dc:language>en-US</dc:language>
  <cp:lastModifiedBy>User</cp:lastModifiedBy>
  <cp:lastPrinted>2024-06-13T17:36:00Z</cp:lastPrinted>
  <dcterms:modified xsi:type="dcterms:W3CDTF">2024-06-13T12:36:00Z</dcterms:modified>
  <cp:revision>8</cp:revision>
  <dc:subject/>
  <dc:title>О рассмотрении протеста Соликамской  прокуратуры </dc:title>
</cp:coreProperties>
</file>